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Modern Contemporary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56    4 4 4 2 4 1 3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6    3 3 1 4 3 3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3    2 2 2 3 2 4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1 1 3 1 1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212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aрі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ц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тнес клуб Prid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 Маргаріта Вале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312"/>
        <w:gridCol w:w="1098"/>
        <w:gridCol w:w="1312"/>
        <w:gridCol w:w="2168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a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.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ц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тнес клуб Prid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 Маргаріта Вале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39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